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743559757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509561452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